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b/>
          <w:bCs/>
          <w:u w:val="single"/>
        </w:rPr>
        <w:t>CARACTERISTICAS TECNICA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6268"/>
      </w:tblGrid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lase de corriente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rriente alterna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nsión nominal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0 V ± 10%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recuencia Nominal 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 HZ ± 10%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rriente nominal 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 mm - 0.47 A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tencial nominal 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5W (motor bajo consumo)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las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 hojas de metal tipo americana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de las palas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95 mm 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ulador de velocidad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ctancia 3 velocidades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jinetes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jes autolubricados, esféricos, autocentrantes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fensa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ja de alambre normalizado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e montaje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cilante con engranajes metálicos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ble de conexión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mts reforzado, ficha de 3 espigas c/ descarga a tierra</w:t>
            </w:r>
          </w:p>
        </w:tc>
      </w:tr>
      <w:tr>
        <w:trPr/>
        <w:tc>
          <w:tcPr>
            <w:tcW w:w="2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e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ámetro 540 mm, burlete inferior de caucho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ltura</w:t>
            </w:r>
          </w:p>
        </w:tc>
        <w:tc>
          <w:tcPr>
            <w:tcW w:w="62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": Mínima 1300 mm / Extendido máximo 1800 mm</w:t>
              <w:br/>
              <w:t>16": Mínima 1300 mm / Extendido máximo 1700 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316" w:hanging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1"/>
        <w:gridCol w:w="3162"/>
        <w:gridCol w:w="3162"/>
      </w:tblGrid>
      <w:tr>
        <w:trPr/>
        <w:tc>
          <w:tcPr>
            <w:tcW w:w="31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0" w:hRule="atLeast"/>
        </w:trPr>
        <w:tc>
          <w:tcPr>
            <w:tcW w:w="31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210435" cy="1637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1">
    <w:name w:val="texto1"/>
    <w:basedOn w:val="Fuentedeprrafopredeter"/>
    <w:qFormat/>
    <w:rPr>
      <w:rFonts w:ascii="Arial" w:hAnsi="Arial" w:cs="Arial"/>
      <w:color w:val="FFFF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2T13:40:00Z</dcterms:created>
  <dc:creator>WinuE</dc:creator>
  <dc:description/>
  <cp:keywords/>
  <dc:language>en-US</dc:language>
  <cp:lastModifiedBy>WinuE</cp:lastModifiedBy>
  <dcterms:modified xsi:type="dcterms:W3CDTF">2009-07-12T13:45:00Z</dcterms:modified>
  <cp:revision>1</cp:revision>
  <dc:subject/>
  <dc:title>CARACTERISTICAS TECNICAS:</dc:title>
</cp:coreProperties>
</file>